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57</w:t>
        <w:tab/>
        <w:t>e.</w:t>
        <w:tab/>
        <w:t>Form: Sample Warranty of Noninfring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57-1</w:t>
        <w:tab/>
        <w:t>Sample warranty against libel, infringement, invasion of privac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rtist further warrants that the Master Recordings do not contain any libelous material; infringe any trade name, trademark, trade secret, or copyright; or invade or violate any right of privacy, personal or proprietary right, or other common law or statutory righ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2:00Z</dcterms:created>
  <dc:creator/>
  <dc:description/>
  <cp:keywords/>
  <dc:language>en-US</dc:language>
  <cp:lastModifiedBy>weavers</cp:lastModifiedBy>
  <cp:lastPrinted>2003-05-02T11:57:00Z</cp:lastPrinted>
  <dcterms:modified xsi:type="dcterms:W3CDTF">2010-03-09T19:52:00Z</dcterms:modified>
  <cp:revision>2</cp:revision>
  <dc:subject/>
  <dc:title>||§5</dc:title>
</cp:coreProperties>
</file>